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22.06.2019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Порядка формирования, ведения, ежегодного дополнения и опубликования Перечня муниципального имущества Катав-Ивановского муниципального района, предназначенного для предоставления во владение и (или) пользование субъектам малого и среднего предпринимательства,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действие проекта НПА? Актуальна ли данная проблема сегодня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Содержит ли проект постановления положения на практике невыполнимые? Приведите примеры таких положени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5. Существуют ли в предлагаемом проекте постановления положения, которые необоснованно затрудняют осуществление предпринимательской деятельности? Укажите каки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Считаете ли Вы, что нормы проекта постановления не соответствуют или противоречат иным действующим правовым актам?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малого и среднего предпринимательства, возникающие при введении предлагаемого проекта постановлени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8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9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47:00Z</dcterms:created>
  <dc:creator>kuznecovama</dc:creator>
  <dc:description/>
  <cp:keywords/>
  <dc:language>en-US</dc:language>
  <cp:lastModifiedBy>SGK</cp:lastModifiedBy>
  <cp:lastPrinted>2017-02-10T08:45:00Z</cp:lastPrinted>
  <dcterms:modified xsi:type="dcterms:W3CDTF">2019-05-24T05:26:00Z</dcterms:modified>
  <cp:revision>6</cp:revision>
  <dc:subject/>
  <dc:title/>
</cp:coreProperties>
</file>